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арточка №2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ув..дание (цветов), землетр..сение, об..зательн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исп..лнение, в..рсистый, прекл..н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тр..нажёр, ед..номышленник, пот..ря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ст..листический, зан..маться, ч..стоплот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г..роизм, зап..вал (водой), л..беди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 утр..мбовать, возг..рание, неприк..сновеннос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 заг..релый, водор..сли, пом..г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подж..гатель, пр..оритетный, щ..бет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опр..вдать, пог..сить, л..зур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впеч..тление, в..рхушка, сбл..жаясь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 г..потеза, изб..рательная, заст..ла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 не..хотно, выр..зительный, покл..нить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 оч..рстветь, д..шевизна, комп..тент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 прик..сновение, разд..вить, з..р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 изл..жение, д..кумент, ук..роти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 д..рижировать, тр..петать, вбл..з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 безотл..гательный, д..лёкая, пов..р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сист..матизация, сх..матический, зат..мнён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 к..мпонент, предл..гается, ум..лч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 обн..вленный, сост..вление, ф..рмулиров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5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в..новатый, проб..раться, дисципл..ниров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отл..чительный, комп..тентность, р..ши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уд..вольствие, к..ммуникабельный, альм..нах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ор..гинальный, раст..рать, бл..сте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акв..рельный, под..вая, сл..гаемо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6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оц..нить, ед..ноличный, см..ш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обог..щение, д..льнейшая, ст..рать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ап..льсиновый, г..ктар, выт..ре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те..ретический, постр..ение, к..мментари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к..сающийся, л..гический, пр..ктическ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7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педаг..гический, бл..гословение, ок..зать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анал..гичный, вд..хновлять, пол..ж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с..мейный, ч..ловечество, л..рически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фраз..ологизм, об..днённый, эл..мен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пров..ряющий, ф..лология, опр..дели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8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просл..дить, расст..лать, изм..няющий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м..лчаливый, бл..годушие, возвр..щ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закр..пление, зан..маться, согр..в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ст..листический, сат..рический, д..намич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оз..рять, бл..годарный, гл..внейш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9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экон..мический, приоб..дриться, изгот..вл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пон..мание, выч..сление, раст..ра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бл..городство, распол..гающий, препод..вател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увл..каясь, подп..рать, зан..мать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р..шение, выб..раясь, обл..нившийс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0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пров..рять, мат..риалистический, разл..нован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од..брительный, к..мпромисс, напр..вл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преод..ление, уд..влетворительно, упр..щ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ре..листический, провозгл..шать, прил..ж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осм..леть, п..строватый, бл..снут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1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сопост..вление, уст..ревший, те..траль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ц..нтральный, увл..каться, сем..нар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одр..хлеть, разр..дить (обстановку) , осв..тить (прожектором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дост..яние, игн..рировать, сл..вар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конс..рвировать, пол..мический, разд..лять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разр..слась, выл..жить, изд..в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экз..меновать, асф..льтированный, к..рьерис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вызв..лить, выр..стающий, предст..вительн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напом..нание, орб..тальный, соб..р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вл..стелин, пок..рать, з..р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 гориз..нтальный, провозгл..шать, к..сать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пок..ряющий, укр..титель, к..мпаньон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просл..влять, об..няние, заг..релы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водор..сли, м..стерство, осм..третьс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в..рсистый, ут..пический, б..сик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 апл..дировать, ут..лщённый, благораспол..жени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упл..тняя (бетон) , к..саться, к..мпаньон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вл..стелин, пок..рать, препод..вател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упр..влять, заг..релый, к..рифе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компр..мисс, соприк..снувшись, обог..щ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5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кажите варианты ответов, в которых во всех словах одного ряда пропущена одна и та же буква. Запишите номера ответов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распол..житься, прик..снуться, д..лёки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м..ндариновый, омр..чать, возр..стать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абстр..гироваться, изнем..жение, вып..лоть (сорняки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 зак..ренелый, к..мбинация, зар..сл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) ак..демия, упр..стить, оз..рённы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851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7:33:00Z</dcterms:created>
  <dc:creator>Пользователь</dc:creator>
  <dc:description/>
  <cp:keywords/>
  <dc:language>en-US</dc:language>
  <cp:lastModifiedBy>Пользователь</cp:lastModifiedBy>
  <cp:lastPrinted>2025-10-11T20:32:00Z</cp:lastPrinted>
  <dcterms:modified xsi:type="dcterms:W3CDTF">2025-10-11T17:33:00Z</dcterms:modified>
  <cp:revision>2</cp:revision>
  <dc:subject/>
  <dc:title/>
</cp:coreProperties>
</file>